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ня мовна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Інтенсивна німецька + активний відпочин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-30.08.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біце – Франкфурт (Одер) – Потсдам – Берлін – Дрезд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"/>
        <w:gridCol w:w="1138"/>
        <w:gridCol w:w="1348"/>
        <w:gridCol w:w="1274"/>
        <w:gridCol w:w="1386"/>
        <w:gridCol w:w="1143"/>
        <w:gridCol w:w="1163"/>
        <w:gridCol w:w="1310"/>
        <w:gridCol w:w="1349"/>
        <w:gridCol w:w="1217"/>
        <w:gridCol w:w="1099"/>
        <w:gridCol w:w="962"/>
        <w:gridCol w:w="1215"/>
        <w:gridCol w:w="1004"/>
      </w:tblGrid>
      <w:tr>
        <w:trPr>
          <w:trHeight w:val="30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8. Серпня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9. Серпня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0. Серпня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1. Серпня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2. Серпн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3. Серпня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4. Серпня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5. Серпня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6. Серпня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7. Серпня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8. Серпня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9. Серпня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30. Серпня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Неділя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онеділок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івторок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ереда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Четвер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’ятниця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убота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Неділ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онеділок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івторок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ереда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Четве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’ятниця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7:0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їзд з Львов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буття до Слубіц, поселенн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їзд до Дрезден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ід’їзд на Україну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8:00</w:t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9:00</w:t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Екскурсія, підняття на купол Бундестагу</w:t>
            </w:r>
          </w:p>
        </w:tc>
        <w:tc>
          <w:tcPr>
            <w:tcW w:w="12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вні курси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0:00</w:t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ніданок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Екскурсія, вільний час в Дрездені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1:00</w:t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Екскурсія по Слубіцах та Франкфурту (Одер)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2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3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їзд до Потсдаму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4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ід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13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їзд до Берліна, поселення, вільний час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пеціальні курси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криття програми, вручення дипломів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5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ідкриття програми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Екскурсія, вільний час в Потсдамі</w:t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6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7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8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черя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щ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льна вечір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9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Ice-breaking вечірка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гляд фільму німецькою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DE-UKR-POL культурний вечір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арбекю на березі Одера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ільний час</w:t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ворчі студії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нці народів світу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готовка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0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очівля в Берліні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вернення до Слубіц</w:t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1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2: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програмі можливі зміни</w:t>
      </w:r>
    </w:p>
    <w:sectPr>
      <w:type w:val="nextPage"/>
      <w:pgSz w:orient="landscape" w:w="16838" w:h="11906"/>
      <w:pgMar w:left="850" w:right="850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9743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042</Words>
  <Characters>595</Characters>
  <CharactersWithSpaces>16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08:00Z</dcterms:created>
  <dc:creator>Dima</dc:creator>
  <dc:description/>
  <dc:language>en-US</dc:language>
  <cp:lastModifiedBy>Dima</cp:lastModifiedBy>
  <dcterms:modified xsi:type="dcterms:W3CDTF">2013-01-15T2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