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INTERNATIONAL STUDENT APPLICATION FORM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  <w:bookmarkStart w:id="0" w:name="Selecionar1"/>
      <w:bookmarkStart w:id="1" w:name="Selecionar1"/>
    </w:p>
    <w:p>
      <w:pPr>
        <w:pStyle w:val="Heading2"/>
        <w:jc w:val="both"/>
        <w:rPr>
          <w:sz w:val="22"/>
          <w:szCs w:val="22"/>
        </w:rPr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none"/>
          <w:szCs w:val="22"/>
        </w:rPr>
        <w:instrText xml:space="preserve"> FORMCHECKBOX </w:instrText>
      </w:r>
      <w:r>
        <w:rPr>
          <w:sz w:val="22"/>
          <w:u w:val="none"/>
          <w:szCs w:val="22"/>
        </w:rPr>
        <w:fldChar w:fldCharType="separate"/>
      </w:r>
      <w:bookmarkStart w:id="2" w:name="Selecionar1"/>
      <w:bookmarkStart w:id="3" w:name="__Fieldmark__0_2769738460"/>
      <w:bookmarkStart w:id="4" w:name="__Fieldmark__0_2769738460"/>
      <w:bookmarkEnd w:id="4"/>
      <w:r>
        <w:rPr>
          <w:sz w:val="22"/>
          <w:szCs w:val="22"/>
          <w:u w:val="none"/>
        </w:rPr>
      </w:r>
      <w:r>
        <w:rPr>
          <w:sz w:val="22"/>
          <w:u w:val="none"/>
          <w:szCs w:val="22"/>
        </w:rPr>
        <w:fldChar w:fldCharType="end"/>
      </w:r>
      <w:bookmarkEnd w:id="2"/>
      <w:r>
        <w:rPr>
          <w:sz w:val="22"/>
          <w:szCs w:val="22"/>
          <w:u w:val="none"/>
        </w:rPr>
        <w:t xml:space="preserve">  Undergraduate </w:t>
        <w:tab/>
        <w:tab/>
      </w:r>
      <w:r>
        <w:fldChar w:fldCharType="begin">
          <w:ffData>
            <w:name w:val="Selecionar2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none"/>
          <w:szCs w:val="22"/>
        </w:rPr>
        <w:instrText xml:space="preserve"> FORMCHECKBOX </w:instrText>
      </w:r>
      <w:r>
        <w:rPr>
          <w:sz w:val="22"/>
          <w:u w:val="none"/>
          <w:szCs w:val="22"/>
        </w:rPr>
        <w:fldChar w:fldCharType="separate"/>
      </w:r>
      <w:bookmarkStart w:id="5" w:name="__Fieldmark__1_2769738460"/>
      <w:bookmarkStart w:id="6" w:name="__Fieldmark__1_2769738460"/>
      <w:bookmarkEnd w:id="6"/>
      <w:r>
        <w:rPr>
          <w:sz w:val="22"/>
          <w:szCs w:val="22"/>
          <w:u w:val="none"/>
        </w:rPr>
      </w:r>
      <w:r>
        <w:rPr>
          <w:sz w:val="22"/>
          <w:u w:val="none"/>
          <w:szCs w:val="22"/>
        </w:rPr>
        <w:fldChar w:fldCharType="end"/>
      </w:r>
      <w:r>
        <w:rPr>
          <w:sz w:val="22"/>
          <w:szCs w:val="22"/>
          <w:u w:val="none"/>
        </w:rPr>
        <w:t xml:space="preserve">  Graduate Stud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755</wp:posOffset>
                </wp:positionH>
                <wp:positionV relativeFrom="paragraph">
                  <wp:posOffset>4445</wp:posOffset>
                </wp:positionV>
                <wp:extent cx="1089025" cy="1449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114.1pt;mso-wrap-distance-left:9.05pt;mso-wrap-distance-right:9.05pt;mso-wrap-distance-top:0pt;mso-wrap-distance-bottom:0pt;margin-top:0.3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Indicate which academic term you wish to attend at PUCPR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560" w:leader="none"/>
        </w:tabs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Seleciona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7" w:name="__Fieldmark__2_2769738460"/>
      <w:bookmarkStart w:id="8" w:name="__Fieldmark__2_2769738460"/>
      <w:bookmarkEnd w:id="8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First Semester (February - July)</w:t>
        <w:tab/>
        <w:tab/>
        <w:t>20</w:t>
      </w:r>
      <w:r>
        <w:fldChar w:fldCharType="begin">
          <w:ffData>
            <w:name w:val="Texto1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 (year)</w:t>
      </w:r>
    </w:p>
    <w:p>
      <w:pPr>
        <w:pStyle w:val="Normal"/>
        <w:tabs>
          <w:tab w:val="clear" w:pos="708"/>
          <w:tab w:val="left" w:pos="3960" w:leader="none"/>
          <w:tab w:val="left" w:pos="4560" w:leader="none"/>
        </w:tabs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Selecionar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9" w:name="__Fieldmark__4_2769738460"/>
      <w:bookmarkStart w:id="10" w:name="__Fieldmark__4_2769738460"/>
      <w:bookmarkEnd w:id="10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Second Semester (July - December)    </w:t>
        <w:tab/>
        <w:t>20</w:t>
      </w:r>
      <w:r>
        <w:fldChar w:fldCharType="begin">
          <w:ffData>
            <w:name w:val="Texto2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 (year)</w:t>
      </w:r>
    </w:p>
    <w:p>
      <w:pPr>
        <w:pStyle w:val="Normal"/>
        <w:tabs>
          <w:tab w:val="clear" w:pos="708"/>
          <w:tab w:val="left" w:pos="3960" w:leader="none"/>
          <w:tab w:val="left" w:pos="4560" w:leader="none"/>
        </w:tabs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rPr/>
      </w:pPr>
      <w:r>
        <w:fldChar w:fldCharType="begin">
          <w:ffData>
            <w:name w:val="Selecionar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1" w:name="__Fieldmark__6_2769738460"/>
      <w:bookmarkStart w:id="12" w:name="__Fieldmark__6_2769738460"/>
      <w:bookmarkEnd w:id="12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Academic Internship (</w:t>
      </w:r>
      <w:r>
        <w:rPr>
          <w:rFonts w:cs="Arial" w:ascii="Arial" w:hAnsi="Arial"/>
          <w:i/>
          <w:sz w:val="22"/>
          <w:szCs w:val="22"/>
        </w:rPr>
        <w:t>estágio</w:t>
      </w:r>
      <w:r>
        <w:rPr>
          <w:rFonts w:cs="Arial" w:ascii="Arial" w:hAnsi="Arial"/>
          <w:i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</w:rPr>
        <w:t>acadêmico</w:t>
      </w:r>
      <w:r>
        <w:rPr>
          <w:rFonts w:cs="Arial" w:ascii="Arial" w:hAnsi="Arial"/>
          <w:sz w:val="22"/>
          <w:szCs w:val="22"/>
          <w:lang w:val="en-US"/>
        </w:rPr>
        <w:t xml:space="preserve">) </w:t>
      </w:r>
    </w:p>
    <w:p>
      <w:pPr>
        <w:pStyle w:val="Normal"/>
        <w:tabs>
          <w:tab w:val="clear" w:pos="708"/>
          <w:tab w:val="left" w:pos="4560" w:leader="none"/>
        </w:tabs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Start date ____/____/____    End date ____/____/____ </w:t>
      </w:r>
    </w:p>
    <w:p>
      <w:pPr>
        <w:pStyle w:val="Normal"/>
        <w:tabs>
          <w:tab w:val="clear" w:pos="708"/>
          <w:tab w:val="left" w:pos="4560" w:leader="none"/>
        </w:tabs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</w:t>
      </w:r>
      <w:r>
        <w:rPr>
          <w:rFonts w:cs="Arial" w:ascii="Arial" w:hAnsi="Arial"/>
          <w:sz w:val="16"/>
          <w:szCs w:val="16"/>
          <w:lang w:val="en-US"/>
        </w:rPr>
        <w:t>day / month /  year</w:t>
      </w:r>
      <w:r>
        <w:rPr>
          <w:rFonts w:cs="Arial" w:ascii="Arial" w:hAnsi="Arial"/>
          <w:sz w:val="18"/>
          <w:szCs w:val="18"/>
          <w:lang w:val="en-US"/>
        </w:rPr>
        <w:t xml:space="preserve">                              </w:t>
      </w:r>
      <w:r>
        <w:rPr>
          <w:rFonts w:cs="Arial" w:ascii="Arial" w:hAnsi="Arial"/>
          <w:sz w:val="16"/>
          <w:szCs w:val="16"/>
          <w:lang w:val="en-US"/>
        </w:rPr>
        <w:t>day / month /  year</w:t>
      </w:r>
    </w:p>
    <w:p>
      <w:pPr>
        <w:pStyle w:val="Normal"/>
        <w:tabs>
          <w:tab w:val="clear" w:pos="708"/>
          <w:tab w:val="left" w:pos="3960" w:leader="none"/>
          <w:tab w:val="left" w:pos="4560" w:leader="none"/>
        </w:tabs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960" w:leader="none"/>
          <w:tab w:val="left" w:pos="4560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rea of study you are applying for (Main Major at PUCPR)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960" w:leader="none"/>
          <w:tab w:val="left" w:pos="4560" w:leader="none"/>
        </w:tabs>
        <w:rPr/>
      </w:pPr>
      <w:r>
        <w:rPr>
          <w:rFonts w:cs="Arial" w:ascii="Arial" w:hAnsi="Arial"/>
          <w:i/>
          <w:sz w:val="20"/>
          <w:szCs w:val="20"/>
          <w:lang w:val="en-US"/>
        </w:rPr>
        <w:t>(Please, check information about courses offered at http://www.pucpr.br/graduacao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al Information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ull Nam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 </w:t>
              <w:tab/>
              <w:tab/>
              <w:tab/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ddress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ity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  <w:t xml:space="preserve">                                      Province / State: 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untry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  <w:t xml:space="preserve">                           ZIP/ Postal code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lephone: (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 (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)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Fax: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 (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)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ender: </w:t>
              <w:tab/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13" w:name="__Fieldmark__21_2769738460"/>
            <w:bookmarkStart w:id="14" w:name="__Fieldmark__21_2769738460"/>
            <w:bookmarkEnd w:id="14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Male</w:t>
              <w:tab/>
              <w:t xml:space="preserve">   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15" w:name="__Fieldmark__22_2769738460"/>
            <w:bookmarkStart w:id="16" w:name="__Fieldmark__22_2769738460"/>
            <w:bookmarkEnd w:id="16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Female                Date of Birth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untry of Birth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  <w:tab/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untry of Issuance of Passport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  <w:tab/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assport Number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1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spacing w:lineRule="auto" w:line="360"/>
        <w:rPr/>
      </w:pPr>
      <w:r>
        <w:rPr/>
        <w:t>Academic Information</w:t>
      </w:r>
    </w:p>
    <w:tbl>
      <w:tblPr>
        <w:tblW w:w="92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9"/>
      </w:tblGrid>
      <w:tr>
        <w:trPr/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me Institution: </w:t>
            </w:r>
            <w:r>
              <w:fldChar w:fldCharType="begin">
                <w:ffData>
                  <w:name w:val="Texto1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rea of studies (course)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Year/semester of study: </w:t>
            </w:r>
            <w:r>
              <w:fldChar w:fldCharType="begin">
                <w:ffData>
                  <w:name w:val="Texto1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      </w:t>
              <w:tab/>
              <w:t xml:space="preserve">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17" w:name="__Fieldmark__32_2769738460"/>
            <w:bookmarkStart w:id="18" w:name="__Fieldmark__32_2769738460"/>
            <w:bookmarkEnd w:id="18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year   or  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19" w:name="__Fieldmark__33_2769738460"/>
            <w:bookmarkStart w:id="20" w:name="__Fieldmark__33_2769738460"/>
            <w:bookmarkEnd w:id="20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semester</w:t>
            </w:r>
          </w:p>
        </w:tc>
      </w:tr>
      <w:tr>
        <w:trPr/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cademic Advisor Information: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ame: </w:t>
            </w:r>
            <w:r>
              <w:fldChar w:fldCharType="begin">
                <w:ffData>
                  <w:name w:val="Texto2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36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lephone: (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 (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)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  <w:t>Fax: (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 (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)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36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mail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  <w:tab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Study Plan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IMPORTANT: Please note that 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>this is only an initial proposal</w:t>
      </w:r>
      <w:r>
        <w:rPr>
          <w:rFonts w:cs="Arial" w:ascii="Arial" w:hAnsi="Arial"/>
          <w:sz w:val="20"/>
          <w:szCs w:val="20"/>
          <w:lang w:val="en-US"/>
        </w:rPr>
        <w:t xml:space="preserve">. Your final STUDY PLAN must be revised and approved by PUCPR academic director (based on courses availability) upon your arrival at PUCPR campus, before you start your exchange program. 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966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8"/>
        <w:gridCol w:w="4451"/>
        <w:gridCol w:w="1456"/>
      </w:tblGrid>
      <w:tr>
        <w:trPr>
          <w:trHeight w:val="255" w:hRule="atLeast"/>
        </w:trPr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rea(s) of study at PUCPR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UCPR Major (“CURSO”)</w:t>
            </w:r>
          </w:p>
        </w:tc>
        <w:tc>
          <w:tcPr>
            <w:tcW w:w="4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UCPR Courses (“disciplinas”)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º of Credits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(Please, look for Undergraduate Majors (“cursos”) and Courses at http://www.pucpr.br/graduacao)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  <w:u w:val="single"/>
          <w:lang w:val="en-US"/>
        </w:rPr>
      </w:pPr>
      <w:r>
        <w:rPr>
          <w:rFonts w:cs="Arial" w:ascii="Arial" w:hAnsi="Arial"/>
          <w:b w:val="false"/>
          <w:sz w:val="20"/>
          <w:szCs w:val="20"/>
          <w:u w:val="single"/>
          <w:lang w:val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al Profile</w:t>
      </w:r>
    </w:p>
    <w:tbl>
      <w:tblPr>
        <w:tblW w:w="92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9"/>
      </w:tblGrid>
      <w:tr>
        <w:trPr/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revious international experience / countries visited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ny allergy / medication?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ny specific disease we should be aware of?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Portuguese language skills</w:t>
      </w:r>
    </w:p>
    <w:tbl>
      <w:tblPr>
        <w:tblW w:w="92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79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eaking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21" w:name="__Fieldmark__46_2769738460"/>
            <w:bookmarkStart w:id="22" w:name="__Fieldmark__46_2769738460"/>
            <w:bookmarkEnd w:id="22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Poor</w:t>
              <w:tab/>
              <w:tab/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23" w:name="__Fieldmark__47_2769738460"/>
            <w:bookmarkStart w:id="24" w:name="__Fieldmark__47_2769738460"/>
            <w:bookmarkEnd w:id="24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Fair</w:t>
              <w:tab/>
              <w:tab/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25" w:name="__Fieldmark__48_2769738460"/>
            <w:bookmarkStart w:id="26" w:name="__Fieldmark__48_2769738460"/>
            <w:bookmarkEnd w:id="26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Goo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stening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27" w:name="__Fieldmark__49_2769738460"/>
            <w:bookmarkStart w:id="28" w:name="__Fieldmark__49_2769738460"/>
            <w:bookmarkEnd w:id="28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Poor</w:t>
              <w:tab/>
              <w:tab/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29" w:name="__Fieldmark__50_2769738460"/>
            <w:bookmarkStart w:id="30" w:name="__Fieldmark__50_2769738460"/>
            <w:bookmarkEnd w:id="30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Fair</w:t>
              <w:tab/>
              <w:tab/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31" w:name="__Fieldmark__51_2769738460"/>
            <w:bookmarkStart w:id="32" w:name="__Fieldmark__51_2769738460"/>
            <w:bookmarkEnd w:id="32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Goo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ading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33" w:name="__Fieldmark__52_2769738460"/>
            <w:bookmarkStart w:id="34" w:name="__Fieldmark__52_2769738460"/>
            <w:bookmarkEnd w:id="34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Poor</w:t>
              <w:tab/>
              <w:tab/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35" w:name="__Fieldmark__53_2769738460"/>
            <w:bookmarkStart w:id="36" w:name="__Fieldmark__53_2769738460"/>
            <w:bookmarkEnd w:id="36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Fair</w:t>
              <w:tab/>
              <w:tab/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37" w:name="__Fieldmark__54_2769738460"/>
            <w:bookmarkStart w:id="38" w:name="__Fieldmark__54_2769738460"/>
            <w:bookmarkEnd w:id="38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Goo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riting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39" w:name="__Fieldmark__55_2769738460"/>
            <w:bookmarkStart w:id="40" w:name="__Fieldmark__55_2769738460"/>
            <w:bookmarkEnd w:id="40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Poor</w:t>
              <w:tab/>
              <w:tab/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41" w:name="__Fieldmark__56_2769738460"/>
            <w:bookmarkStart w:id="42" w:name="__Fieldmark__56_2769738460"/>
            <w:bookmarkEnd w:id="42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Fair</w:t>
              <w:tab/>
              <w:tab/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43" w:name="__Fieldmark__57_2769738460"/>
            <w:bookmarkStart w:id="44" w:name="__Fieldmark__57_2769738460"/>
            <w:bookmarkEnd w:id="44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Good</w:t>
            </w:r>
          </w:p>
        </w:tc>
      </w:tr>
      <w:tr>
        <w:trPr/>
        <w:tc>
          <w:tcPr>
            <w:tcW w:w="9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ny other language spoken other than your native: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ing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mmodation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ould you like to receive a Housing List?  </w:t>
              <w:tab/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45" w:name="__Fieldmark__58_2769738460"/>
            <w:bookmarkStart w:id="46" w:name="__Fieldmark__58_2769738460"/>
            <w:bookmarkEnd w:id="46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Yes</w:t>
              <w:tab/>
              <w:tab/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47" w:name="__Fieldmark__59_2769738460"/>
            <w:bookmarkStart w:id="48" w:name="__Fieldmark__59_2769738460"/>
            <w:bookmarkEnd w:id="48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No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If so, please inform your preferred email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rPr/>
      </w:pPr>
      <w:r>
        <w:rPr/>
        <w:t>Additional Information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hen do you plan to arrive in Brazil?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and in Curitiba?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hen do you plan to leave Brazil?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n case of any emergency, contact: </w:t>
              <w:tab/>
              <w:t xml:space="preserve">Name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537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elationship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  <w:tab/>
              <w:t>Telephone: (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 (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)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tatement of Purpose</w:t>
      </w:r>
      <w:r>
        <w:rPr>
          <w:rFonts w:cs="Arial" w:ascii="Arial" w:hAnsi="Arial"/>
          <w:b/>
          <w:i/>
          <w:lang w:val="en-US"/>
        </w:rPr>
        <w:t>*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>
          <w:trHeight w:val="9603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Write an essay about yourself, your family, your academic goals and the reasons why you want to study abroa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For internship purposes: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state your learning goals, expectations regarding internship site, learning objectives and activities to be accomplished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* If you language skills allow, please write this statement in Portuguese</w:t>
      </w:r>
    </w:p>
    <w:p>
      <w:pPr>
        <w:pStyle w:val="Normal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 hereby declare that all information given on this Application Form is true and correct and I will pay the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dministration Fee (</w:t>
            </w:r>
            <w:ins w:id="0" w:author="lidia.kovalski" w:date="2009-09-11T08:54:00Z">
              <w:r>
                <w:rPr>
                  <w:rFonts w:cs="Arial" w:ascii="Arial" w:hAnsi="Arial"/>
                  <w:b/>
                  <w:sz w:val="20"/>
                  <w:szCs w:val="20"/>
                  <w:lang w:val="en-US"/>
                </w:rPr>
                <w:t xml:space="preserve">BRL120,00 </w:t>
              </w:r>
            </w:ins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-</w:t>
            </w:r>
            <w:ins w:id="1" w:author="lidia.kovalski" w:date="2009-09-11T08:54:00Z">
              <w:r>
                <w:rPr>
                  <w:rFonts w:cs="Arial" w:ascii="Arial" w:hAnsi="Arial"/>
                  <w:b/>
                  <w:sz w:val="20"/>
                  <w:szCs w:val="20"/>
                  <w:lang w:val="en-US"/>
                </w:rPr>
                <w:t>app</w:t>
              </w:r>
            </w:ins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rox. </w:t>
            </w:r>
            <w:ins w:id="2" w:author="lidia.kovalski" w:date="2009-09-11T08:54:00Z">
              <w:r>
                <w:rPr>
                  <w:rFonts w:cs="Arial" w:ascii="Arial" w:hAnsi="Arial"/>
                  <w:b/>
                  <w:sz w:val="20"/>
                  <w:szCs w:val="20"/>
                  <w:lang w:val="en-US"/>
                </w:rPr>
                <w:t>US</w:t>
              </w:r>
            </w:ins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$ 60) upon arrival at PUCP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ace / Da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udent’s Signatu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 hereby declare that all the information given on this Application Form was approved by the Home Institutio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ace / Da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ignature of the International Relations Offic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4445</wp:posOffset>
                </wp:positionV>
                <wp:extent cx="5829300" cy="2885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88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.35pt;width:458.95pt;height:22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616" w:hanging="0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Please enclose the documents listed below to this Application Form and send us by 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>express mail</w:t>
      </w:r>
      <w:r>
        <w:rPr>
          <w:rFonts w:cs="Arial" w:ascii="Arial" w:hAnsi="Arial"/>
          <w:b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val="en-US"/>
        </w:rPr>
        <w:t xml:space="preserve">(please, do not use regular mail) </w:t>
      </w:r>
      <w:r>
        <w:rPr>
          <w:rFonts w:cs="Arial" w:ascii="Arial" w:hAnsi="Arial"/>
          <w:b/>
          <w:sz w:val="20"/>
          <w:szCs w:val="20"/>
          <w:lang w:val="en-US"/>
        </w:rPr>
        <w:t>to the following address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PUCPR Núcleo de Intercâmbio e Cooperação Internacional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ua Imaculada Conceição, 1155 - Prédio Administrativo – 3º  Andar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80.215 – 901 – Curitiba – PR - Brasi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t>Documents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cademic transcrip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One passport copy (personal information pag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sumè (Portuguese, English or Spanish)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After confirmation of admission, students will be required to submit their health 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0"/>
          <w:szCs w:val="20"/>
          <w:lang w:val="en-US"/>
        </w:rPr>
        <w:t>insurance policy with international coverage upon arrival at PUCPR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19"/>
          <w:szCs w:val="19"/>
          <w:lang w:val="en-US"/>
        </w:rPr>
        <w:t>If you need any further information or assistance, please call 55 41 3271-1658 or send an email to exchange@pucpr.br</w:t>
      </w:r>
    </w:p>
    <w:sectPr>
      <w:headerReference w:type="default" r:id="rId2"/>
      <w:footerReference w:type="default" r:id="rId3"/>
      <w:type w:val="nextPage"/>
      <w:pgSz w:w="11906" w:h="16838"/>
      <w:pgMar w:left="306" w:right="851" w:gutter="1134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440" w:hanging="0"/>
      <w:rPr>
        <w:rFonts w:ascii="Arial" w:hAnsi="Arial" w:cs="Arial"/>
        <w:sz w:val="20"/>
        <w:szCs w:val="20"/>
        <w:lang w:val="pt-BR" w:eastAsia="en-US"/>
      </w:rPr>
    </w:pPr>
    <w:r>
      <w:rPr>
        <w:rFonts w:cs="Arial" w:ascii="Arial" w:hAnsi="Arial"/>
        <w:sz w:val="20"/>
        <w:szCs w:val="20"/>
        <w:lang w:val="pt-BR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1115</wp:posOffset>
          </wp:positionV>
          <wp:extent cx="762000" cy="762000"/>
          <wp:effectExtent l="0" t="0" r="0" b="0"/>
          <wp:wrapNone/>
          <wp:docPr id="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1" t="-34" r="-4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1440" w:hanging="0"/>
      <w:rPr>
        <w:rFonts w:ascii="Arial" w:hAnsi="Arial" w:cs="Arial"/>
        <w:sz w:val="30"/>
        <w:szCs w:val="30"/>
        <w:lang w:val="pt-BR"/>
      </w:rPr>
    </w:pPr>
    <w:r>
      <w:rPr>
        <w:rFonts w:cs="Arial" w:ascii="Arial" w:hAnsi="Arial"/>
        <w:sz w:val="30"/>
        <w:szCs w:val="30"/>
        <w:lang w:val="pt-BR"/>
      </w:rPr>
    </w:r>
  </w:p>
  <w:p>
    <w:pPr>
      <w:pStyle w:val="Heading1"/>
      <w:ind w:left="1440" w:hanging="0"/>
      <w:rPr>
        <w:rFonts w:ascii="Arial" w:hAnsi="Arial" w:cs="Arial"/>
        <w:lang w:val="pt-BR"/>
      </w:rPr>
    </w:pPr>
    <w:r>
      <w:rPr>
        <w:rFonts w:cs="Arial" w:ascii="Arial" w:hAnsi="Arial"/>
        <w:lang w:val="pt-BR"/>
      </w:rPr>
      <w:t>Pontifícia Universidade Católica do Paraná</w:t>
    </w:r>
  </w:p>
  <w:p>
    <w:pPr>
      <w:pStyle w:val="Heading4"/>
      <w:ind w:left="1440" w:hanging="0"/>
      <w:rPr>
        <w:rFonts w:ascii="Arial" w:hAnsi="Arial" w:cs="Arial"/>
        <w:sz w:val="24"/>
      </w:rPr>
    </w:pPr>
    <w:r>
      <w:rPr>
        <w:rFonts w:cs="Arial" w:ascii="Arial" w:hAnsi="Arial"/>
        <w:sz w:val="24"/>
      </w:rPr>
      <w:t xml:space="preserve">Office of International Cooperation and Exchanges </w:t>
    </w:r>
  </w:p>
  <w:p>
    <w:pPr>
      <w:pStyle w:val="Normal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stilodeemail25">
    <w:name w:val="estilodeemail25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6:40:00Z</dcterms:created>
  <dc:creator>PUCPR</dc:creator>
  <dc:description/>
  <cp:keywords/>
  <dc:language>en-US</dc:language>
  <cp:lastModifiedBy>APC</cp:lastModifiedBy>
  <cp:lastPrinted>2010-02-26T16:06:00Z</cp:lastPrinted>
  <dcterms:modified xsi:type="dcterms:W3CDTF">2013-10-01T18:36:00Z</dcterms:modified>
  <cp:revision>28</cp:revision>
  <dc:subject/>
  <dc:title>   </dc:title>
</cp:coreProperties>
</file>