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fr-FR"/>
        </w:rPr>
        <w:t>UniversitÉ catholique D’ukraine</w:t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UniversitÉ d’ÉtÉ de français de Lviv 2016</w:t>
      </w:r>
    </w:p>
    <w:p>
      <w:pPr>
        <w:pStyle w:val="Normal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Préprogramme de la formation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La capitale et la province </w:t>
      </w:r>
    </w:p>
    <w:p>
      <w:pPr>
        <w:pStyle w:val="Normal"/>
        <w:rPr/>
      </w:pPr>
      <w:r>
        <w:rPr>
          <w:b/>
          <w:lang w:val="fr-FR"/>
        </w:rPr>
        <w:t xml:space="preserve">Lundi, le 04 juillet </w:t>
      </w:r>
    </w:p>
    <w:p>
      <w:pPr>
        <w:pStyle w:val="Normal"/>
        <w:rPr/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10h00 – 10h30 </w:t>
        <w:tab/>
        <w:t xml:space="preserve">Ouverture. Présentation de la formation, </w:t>
      </w:r>
      <w:r>
        <w:rPr>
          <w:i/>
          <w:lang w:val="fr-FR"/>
        </w:rPr>
        <w:t>salle 306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10h3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 xml:space="preserve">restaurant universitaire </w:t>
      </w:r>
    </w:p>
    <w:p>
      <w:pPr>
        <w:pStyle w:val="Normal"/>
        <w:rPr/>
      </w:pPr>
      <w:r>
        <w:rPr>
          <w:lang w:val="fr-FR"/>
        </w:rPr>
        <w:t xml:space="preserve">14h00 – 17h0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lang w:val="fr-FR"/>
        </w:rPr>
        <w:t xml:space="preserve">Mardi, le 05 juillet </w:t>
        <w:tab/>
      </w:r>
    </w:p>
    <w:p>
      <w:pPr>
        <w:pStyle w:val="Normal"/>
        <w:rPr/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right="-284" w:hanging="0"/>
        <w:rPr/>
      </w:pPr>
      <w:r>
        <w:rPr>
          <w:lang w:val="fr-FR"/>
        </w:rPr>
        <w:t xml:space="preserve">15h45 – 17h00 </w:t>
        <w:tab/>
        <w:t xml:space="preserve">Intervention de Gérard Beduneau sur « La capitale et la province. La France », </w:t>
      </w:r>
    </w:p>
    <w:p>
      <w:pPr>
        <w:pStyle w:val="Normal"/>
        <w:ind w:left="1416" w:right="-284" w:firstLine="708"/>
        <w:rPr>
          <w:lang w:val="fr-FR"/>
        </w:rPr>
      </w:pPr>
      <w:r>
        <w:rPr>
          <w:i/>
          <w:lang w:val="fr-FR"/>
        </w:rPr>
        <w:t>salle 306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Mercredi, le 06 juillet </w:t>
      </w:r>
    </w:p>
    <w:p>
      <w:pPr>
        <w:pStyle w:val="Normal"/>
        <w:rPr/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/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/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left="2124" w:hanging="2124"/>
        <w:rPr/>
      </w:pPr>
      <w:r>
        <w:rPr>
          <w:lang w:val="fr-FR"/>
        </w:rPr>
        <w:t xml:space="preserve">15h45 – 17h00 </w:t>
        <w:tab/>
        <w:t xml:space="preserve">Intervention de Roman Andrusiak sur « La capitale et la province. Le Canada », </w:t>
      </w:r>
      <w:r>
        <w:rPr>
          <w:i/>
          <w:lang w:val="fr-FR"/>
        </w:rPr>
        <w:t xml:space="preserve">salle 306 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Jeudi, le 07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/>
      </w:pPr>
      <w:r>
        <w:rPr>
          <w:lang w:val="fr-FR"/>
        </w:rPr>
        <w:t xml:space="preserve">14h00 – 14h45 </w:t>
        <w:tab/>
        <w:t>Explication des règles du jeu de rô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45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left="2124" w:hanging="2124"/>
        <w:rPr/>
      </w:pPr>
      <w:r>
        <w:rPr>
          <w:lang w:val="fr-FR"/>
        </w:rPr>
        <w:t xml:space="preserve">15h45 – 17h00 </w:t>
        <w:tab/>
        <w:t xml:space="preserve">Intervention de Thomas Gronier sur « La capitale et la province. Les pays d’Afrique », </w:t>
      </w:r>
      <w:r>
        <w:rPr>
          <w:i/>
          <w:lang w:val="fr-FR"/>
        </w:rPr>
        <w:t>salle 306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Vendredi, le 08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/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left="2124" w:hanging="2124"/>
        <w:rPr>
          <w:lang w:val="fr-FR"/>
        </w:rPr>
      </w:pPr>
      <w:r>
        <w:rPr>
          <w:lang w:val="fr-FR"/>
        </w:rPr>
        <w:t xml:space="preserve">15h45 – 17h00 </w:t>
        <w:tab/>
        <w:t xml:space="preserve">Rencontre avec Cyril Horiszny, photojournaliste, éditeur. </w:t>
        <w:br/>
        <w:t xml:space="preserve">« La capitale et la province. L’Ukraine », </w:t>
      </w:r>
      <w:r>
        <w:rPr>
          <w:i/>
          <w:lang w:val="fr-FR"/>
        </w:rPr>
        <w:t>salle 306</w:t>
      </w:r>
      <w:r>
        <w:rPr>
          <w:lang w:val="fr-FR"/>
        </w:rPr>
        <w:t xml:space="preserve"> </w:t>
        <w:tab/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Samedi, le 09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/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5h45 – 17h00 </w:t>
        <w:tab/>
        <w:t xml:space="preserve">Club cinéma, </w:t>
      </w:r>
      <w:r>
        <w:rPr>
          <w:i/>
          <w:lang w:val="fr-FR"/>
        </w:rPr>
        <w:t>salle 306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ab/>
        <w:tab/>
        <w:tab/>
        <w:t>Projection du film …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Dimanche, le 10 juillet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 xml:space="preserve">Visite de la ville de Lviv guidé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Lundi, le 11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15h45 – 17h00 </w:t>
        <w:tab/>
        <w:t xml:space="preserve">Présentations des étudiants, </w:t>
      </w:r>
      <w:r>
        <w:rPr>
          <w:i/>
          <w:lang w:val="fr-FR"/>
        </w:rPr>
        <w:t>salle 306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Mardi, le 12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 xml:space="preserve">restaurant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5h45 – 17h00 </w:t>
        <w:tab/>
        <w:t xml:space="preserve">Club cinéma, </w:t>
      </w:r>
      <w:r>
        <w:rPr>
          <w:i/>
          <w:lang w:val="fr-FR"/>
        </w:rPr>
        <w:t>salle 306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ab/>
        <w:tab/>
        <w:tab/>
        <w:t>Projection du film…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Mercredi, le 13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left="2124" w:hanging="2124"/>
        <w:rPr>
          <w:lang w:val="fr-FR"/>
        </w:rPr>
      </w:pPr>
      <w:r>
        <w:rPr>
          <w:lang w:val="fr-FR"/>
        </w:rPr>
        <w:t xml:space="preserve">15h45 – 17h00 </w:t>
        <w:tab/>
        <w:t xml:space="preserve">Jeu de rôle. Débat au Parlement Européen sur l'éventualité, les conditions et les modalités d'adhésion de l'Ukraine à l'Union Européenne, </w:t>
      </w:r>
      <w:r>
        <w:rPr>
          <w:i/>
          <w:lang w:val="fr-FR"/>
        </w:rPr>
        <w:t>salle 306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Jeudi, le 14 juillet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Fête nationale de la France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9h00 </w:t>
        <w:tab/>
        <w:t xml:space="preserve">Visite des châteaux de la région de Lviv guidée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Vendredi, le 15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5h3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ind w:left="2130" w:hanging="2130"/>
        <w:rPr>
          <w:i/>
          <w:i/>
          <w:lang w:val="fr-FR"/>
        </w:rPr>
      </w:pPr>
      <w:r>
        <w:rPr>
          <w:lang w:val="fr-FR"/>
        </w:rPr>
        <w:t xml:space="preserve">15h45 – 17h00 </w:t>
        <w:tab/>
        <w:t xml:space="preserve">Jeu de rôle. Débat au Parlement Européen sur l'éventualité, les conditions et les modalités d'adhésion de l'Ukraine à l'Union Européenne. Vote, </w:t>
      </w:r>
      <w:r>
        <w:rPr>
          <w:i/>
          <w:lang w:val="fr-FR"/>
        </w:rPr>
        <w:t>salle 306</w:t>
      </w:r>
    </w:p>
    <w:p>
      <w:pPr>
        <w:pStyle w:val="Normal"/>
        <w:ind w:right="-284" w:hanging="0"/>
        <w:rPr>
          <w:lang w:val="fr-FR"/>
        </w:rPr>
      </w:pPr>
      <w:r>
        <w:rPr>
          <w:lang w:val="fr-FR"/>
        </w:rPr>
        <w:t>17h15 – 18h00</w:t>
        <w:tab/>
        <w:t>Rencontres individuelles avec les enseignant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Samedi, le 16 juillet </w:t>
      </w:r>
    </w:p>
    <w:p>
      <w:pPr>
        <w:pStyle w:val="Normal"/>
        <w:rPr>
          <w:lang w:val="fr-FR"/>
        </w:rPr>
      </w:pPr>
      <w:r>
        <w:rPr>
          <w:lang w:val="fr-FR"/>
        </w:rPr>
        <w:t>09h00 – 10h00</w:t>
        <w:tab/>
        <w:t xml:space="preserve">Liturgie, </w:t>
      </w:r>
      <w:r>
        <w:rPr>
          <w:i/>
          <w:lang w:val="fr-FR"/>
        </w:rPr>
        <w:t xml:space="preserve">chapelle du campus universitai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h00 – 13h00 </w:t>
        <w:tab/>
        <w:t>1</w:t>
      </w:r>
      <w:r>
        <w:rPr>
          <w:vertAlign w:val="superscript"/>
          <w:lang w:val="fr-FR"/>
        </w:rPr>
        <w:t>ère</w:t>
      </w:r>
      <w:r>
        <w:rPr>
          <w:lang w:val="fr-FR"/>
        </w:rPr>
        <w:t xml:space="preserve"> sé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h00 – 14h00 </w:t>
        <w:tab/>
        <w:t xml:space="preserve">Déjeuner, </w:t>
      </w:r>
      <w:r>
        <w:rPr>
          <w:i/>
          <w:lang w:val="fr-FR"/>
        </w:rPr>
        <w:t>restaurant universit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h00 – 17h00 </w:t>
        <w:tab/>
        <w:t>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éance</w:t>
      </w:r>
    </w:p>
    <w:p>
      <w:pPr>
        <w:pStyle w:val="Normal"/>
        <w:rPr/>
      </w:pPr>
      <w:r>
        <w:rPr>
          <w:lang w:val="fr-FR"/>
        </w:rPr>
        <w:t xml:space="preserve">17h00  </w:t>
        <w:tab/>
        <w:tab/>
        <w:t xml:space="preserve">Remise des attestations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2:59:00Z</dcterms:created>
  <dc:creator>Taras Rohovskyy</dc:creator>
  <dc:description/>
  <cp:keywords/>
  <dc:language>en-US</dc:language>
  <cp:lastModifiedBy>Taras Rohovskyy</cp:lastModifiedBy>
  <dcterms:modified xsi:type="dcterms:W3CDTF">2016-04-10T16:35:00Z</dcterms:modified>
  <cp:revision>18</cp:revision>
  <dc:subject/>
  <dc:title/>
</cp:coreProperties>
</file>