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молитовної хо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4:00 – Акафіст до Страстей Христових. (храм Блаженних мучеників УГКЦ вул. Стрийська, 29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4:45 – 14:55 – Вступне  слово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4:55 – 15:00 – Формування  колони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5:00 – Початок молитовної ходи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5:20 – 15:35 – І молитовна зупинка (Академія Сухопутних військ). Молитва за воїнів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6:00 – 16:10 – ІІ молитовна зупинка (Площа біля Пам’ятника жертвам комуністичних злочинів навпроти Музею терору по вул. Лонського). Молитва за жертви тоталітарних режимів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6:30 – 16:40 – Зустріч учасників молитовної ходи з Архиєреєм перед Митрополичими палатами та привітальне слово Владики (подвір’я перед Собором Св. Юрія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16:40 – 16:55 – Перехід через Ювілейні двері Божого Милосердя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7:00 – Молебень до Божого Милосердя. Подячне слово. Архиєрейське благословення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проходження Ювілейних дверей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ректися від всякого важкого чи легкого гріха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упити до Святої Тайни Покаяння (приступити до Сповіді можна під час Акафісту, молитовної ходи, або  Молебня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няти Пресвяту Євхаристію (на Божественній Літургії в Соборі Св. Юрія о 18.00 год., чи під час загальноуніверситетської Літургії Передосвяче-них Дарів 13 квітня в 11.40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литись в наміренні Святішого Отця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b/>
          <w:sz w:val="28"/>
          <w:szCs w:val="28"/>
        </w:rPr>
        <w:t>Пройти Ювілейні двері. Чинити діла милосердя</w:t>
      </w:r>
      <w:r>
        <w:rPr>
          <w:b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7:00Z</dcterms:created>
  <dc:creator>it</dc:creator>
  <dc:description/>
  <cp:keywords/>
  <dc:language>en-US</dc:language>
  <cp:lastModifiedBy>it</cp:lastModifiedBy>
  <dcterms:modified xsi:type="dcterms:W3CDTF">2016-04-08T07:38:00Z</dcterms:modified>
  <cp:revision>1</cp:revision>
  <dc:subject/>
  <dc:title>Програма молитовної ходи </dc:title>
</cp:coreProperties>
</file>